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4" w:type="dxa"/>
        <w:jc w:val="left"/>
        <w:tblInd w:w="90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34"/>
      </w:tblGrid>
      <w:tr>
        <w:trPr/>
        <w:tc>
          <w:tcPr>
            <w:tcW w:w="13034" w:type="dxa"/>
            <w:tcBorders/>
          </w:tcPr>
          <w:tbl>
            <w:tblPr>
              <w:tblW w:w="11191" w:type="dxa"/>
              <w:jc w:val="left"/>
              <w:tblInd w:w="1135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1191"/>
            </w:tblGrid>
            <w:tr>
              <w:trPr/>
              <w:tc>
                <w:tcPr>
                  <w:tcW w:w="1119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-583" w:hanging="0"/>
                    <w:jc w:val="center"/>
                    <w:outlineLvl w:val="2"/>
                    <w:rPr>
                      <w:rFonts w:ascii="Times" w:hAnsi="Times" w:cs="Times"/>
                      <w:b/>
                      <w:b/>
                      <w:sz w:val="27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7"/>
                      <w:szCs w:val="20"/>
                    </w:rPr>
                    <w:t>Oral Presentation Rubric : el proyecto de cocina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856805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aaa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aaaaa" stroked="f" o:allowincell="f" style="position:absolute;margin-left:0pt;margin-top:-1.55pt;width:674.6pt;height:1.45pt;mso-wrap-style:none;v-text-anchor:middle;mso-position-vertical:top">
                            <v:fill o:detectmouseclick="t" type="solid" color2="#5555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Teacher Name: </w:t>
                  </w: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  <w:t>Mrs. Peterson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 </w:t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12000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675"/>
        <w:gridCol w:w="2160"/>
        <w:gridCol w:w="2880"/>
        <w:gridCol w:w="2880"/>
        <w:gridCol w:w="2405"/>
      </w:tblGrid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CATEGORY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  </w:t>
            </w:r>
            <w:r>
              <w:rPr>
                <w:rFonts w:cs="Times" w:ascii="Times" w:hAnsi="Times"/>
                <w:sz w:val="20"/>
                <w:szCs w:val="20"/>
              </w:rPr>
              <w:t xml:space="preserve">muy bien    5-6 pts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bien       3-4 pts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necesita mejorar   1-2 pts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rFonts w:cs="Times" w:ascii="Times" w:hAnsi="Times"/>
                <w:sz w:val="20"/>
                <w:szCs w:val="20"/>
              </w:rPr>
              <w:t xml:space="preserve">EXTRA           0-2 pts </w:t>
            </w:r>
          </w:p>
        </w:tc>
      </w:tr>
      <w:tr>
        <w:trPr>
          <w:trHeight w:val="2000" w:hRule="atLeast"/>
        </w:trPr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l desarollo del proyecto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studiantes siguen las direcciones completamente incluso las fechas de entregar a tiempo. La comida es auténtica y la receta es correcta. Están muy preparados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tudiantes siguen la mayoría de las direcciónes incluso las fechas de entregar a tiempo. La comida es más o menos auténtica y tiene la receta. Están más o menos preparados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tudiantes no siguen todas las direcciónes incluso las fechas de entregar a tiempo. La comida no es auténtica o no tiene la receta. No están muy prepados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 obvio que los estudiantes están muy preparsdos y se esforzaron para preparar un proyecto maravilloso </w:t>
            </w:r>
          </w:p>
        </w:tc>
      </w:tr>
      <w:tr>
        <w:trPr>
          <w:trHeight w:val="2000" w:hRule="atLeast"/>
        </w:trPr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l contenido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a presentación es muy clara y contiene todo los requIsitos. Está completamente en español (incluso la música) Tiene lista de ingredientes en español y la gramática es correcta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a presentación es bastante clara y contiene la mayoría de los requisitos. Habla mucho en español con pocas palabras de inglés. La gramática está bien pero no completamente correcta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a presentación no es muy clara y faltan muchos de los requisitos. Mucha de la presentación está en inglés y la gramática podría ser mucho mejor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 obvio que los estudiantes hicieron todo posible para hacer una presentación fantástico. Buscaron y usaron palabras y gramática correcta </w:t>
            </w:r>
          </w:p>
        </w:tc>
      </w:tr>
      <w:tr>
        <w:trPr>
          <w:trHeight w:val="1646" w:hRule="atLeast"/>
        </w:trPr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a presentacion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tudiantes se esfuerzan para usar pronunciación buena y correcta. Miren hacia la cámera. Hablan claramente y con entusiasmo. Hacen todo a tiempo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tudiantes tratan de usar pronunciación buena y correcta. Miren de vez en cuando a la cámera. Hacen todo casi a tiempo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tudiantes hablan cómo quieren y no se esfuerzan para pronunciar bien. Casi no miren a la cámera. Hicieron muchos de los requisitos tardes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 obvio que los estudiantes practicaron mucho para presentar un video o DVD maravilloso </w:t>
            </w:r>
          </w:p>
        </w:tc>
      </w:tr>
      <w:tr>
        <w:trPr>
          <w:trHeight w:val="656" w:hRule="atLeast"/>
        </w:trPr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ara terminar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iguieron todas las instrucciones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iguieron la mayoría de las instrucciones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No siguieron instrucciones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Es obvio que siguieron las instrucciones e hicieron aun más para mejor el proyecto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7" w:right="1440" w:gutter="0" w:header="0" w:top="6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48:00Z</dcterms:created>
  <dc:creator>Sulynn Peterson</dc:creator>
  <dc:description/>
  <cp:keywords/>
  <dc:language>en-US</dc:language>
  <cp:lastModifiedBy>Sulynn Peterson</cp:lastModifiedBy>
  <cp:lastPrinted>2010-12-08T11:51:00Z</cp:lastPrinted>
  <dcterms:modified xsi:type="dcterms:W3CDTF">2010-12-08T19:50:00Z</dcterms:modified>
  <cp:revision>2</cp:revision>
  <dc:subject/>
  <dc:title>Oral Presentation Rubric : el proyecto de cocinar</dc:title>
</cp:coreProperties>
</file>